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38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caps/>
              </w:rPr>
              <w:t>D.2-01.2 Zdravotnická technologi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XLS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TABULKA POŽADAVKŮ NA ENERGI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-0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Marek Ondřej</cp:lastModifiedBy>
  <cp:lastPrinted>2017-03-20T08:53:00Z</cp:lastPrinted>
  <dcterms:modified xsi:type="dcterms:W3CDTF">2017-03-20T07:53:00Z</dcterms:modified>
  <cp:revision>13</cp:revision>
  <dc:subject/>
  <dc:title/>
</cp:coreProperties>
</file>